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color w:val="000000"/>
              </w:rPr>
              <w:t>A.17</w:t>
              <w:tab/>
              <w:t>The student will compare and contrast multiple one-variable data sets, using statistical techniques that include measures of central tendency, range, and box-and-whisker graphs.</w:t>
            </w:r>
          </w:p>
          <w:p>
            <w:pPr>
              <w:pStyle w:val="Normal"/>
              <w:spacing w:before="60" w:after="60"/>
              <w:rPr>
                <w:color w:val="000000"/>
              </w:rPr>
            </w:pPr>
            <w:r>
              <w:rPr>
                <w:color w:val="00000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napToGrid w:val="false"/>
              <w:rPr>
                <w:rFonts w:ascii="Verdana" w:hAnsi="Verdana" w:cs="Verdana"/>
                <w:b/>
                <w:b/>
                <w:bCs/>
                <w:color w:val="000000"/>
                <w:sz w:val="20"/>
              </w:rPr>
            </w:pPr>
            <w:r>
              <w:rPr>
                <w:rFonts w:cs="Verdana" w:ascii="Verdana" w:hAnsi="Verdana"/>
                <w:b/>
                <w:bCs/>
                <w:color w:val="000000"/>
                <w:sz w:val="2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4991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5" r="-7" b="-135"/>
                          <a:stretch>
                            <a:fillRect/>
                          </a:stretch>
                        </pic:blipFill>
                        <pic:spPr bwMode="auto">
                          <a:xfrm>
                            <a:off x="0" y="0"/>
                            <a:ext cx="4991100" cy="266700"/>
                          </a:xfrm>
                          <a:prstGeom prst="rect">
                            <a:avLst/>
                          </a:prstGeom>
                        </pic:spPr>
                      </pic:pic>
                    </a:graphicData>
                  </a:graphic>
                </wp:inline>
              </w:drawing>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0859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2" r="-17" b="-122"/>
                          <a:stretch>
                            <a:fillRect/>
                          </a:stretch>
                        </pic:blipFill>
                        <pic:spPr bwMode="auto">
                          <a:xfrm>
                            <a:off x="0" y="0"/>
                            <a:ext cx="2085975" cy="295275"/>
                          </a:xfrm>
                          <a:prstGeom prst="rect">
                            <a:avLst/>
                          </a:prstGeom>
                        </pic:spPr>
                      </pic:pic>
                    </a:graphicData>
                  </a:graphic>
                </wp:inline>
              </w:drawing>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246525091"/>
            <w:bookmarkStart w:id="1" w:name="__Fieldmark__0_224652509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246525091"/>
            <w:bookmarkStart w:id="3" w:name="__Fieldmark__1_224652509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246525091"/>
            <w:bookmarkStart w:id="5" w:name="__Fieldmark__2_224652509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246525091"/>
            <w:bookmarkStart w:id="7" w:name="__Fieldmark__3_224652509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246525091"/>
            <w:bookmarkStart w:id="9" w:name="__Fieldmark__4_224652509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246525091"/>
            <w:bookmarkStart w:id="11" w:name="__Fieldmark__5_224652509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246525091"/>
            <w:bookmarkStart w:id="13" w:name="__Fieldmark__6_224652509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246525091"/>
            <w:bookmarkStart w:id="15" w:name="__Fieldmark__7_224652509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246525091"/>
            <w:bookmarkStart w:id="17" w:name="__Fieldmark__8_224652509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246525091"/>
            <w:bookmarkStart w:id="19" w:name="__Fieldmark__9_224652509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246525091"/>
            <w:bookmarkStart w:id="21" w:name="__Fieldmark__10_224652509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246525091"/>
            <w:bookmarkStart w:id="23" w:name="__Fieldmark__11_224652509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246525091"/>
            <w:bookmarkStart w:id="25" w:name="__Fieldmark__12_224652509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246525091"/>
            <w:bookmarkStart w:id="27" w:name="__Fieldmark__13_224652509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246525091"/>
            <w:bookmarkStart w:id="29" w:name="__Fieldmark__15_224652509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246525091"/>
            <w:bookmarkStart w:id="31" w:name="__Fieldmark__16_224652509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246525091"/>
            <w:bookmarkStart w:id="33" w:name="__Fieldmark__17_224652509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246525091"/>
            <w:bookmarkStart w:id="35" w:name="__Fieldmark__18_224652509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246525091"/>
            <w:bookmarkStart w:id="37" w:name="__Fieldmark__19_224652509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246525091"/>
            <w:bookmarkStart w:id="39" w:name="__Fieldmark__20_224652509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246525091"/>
            <w:bookmarkStart w:id="41" w:name="__Fieldmark__21_224652509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246525091"/>
            <w:bookmarkStart w:id="43" w:name="__Fieldmark__22_224652509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246525091"/>
            <w:bookmarkStart w:id="45" w:name="__Fieldmark__23_224652509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246525091"/>
            <w:bookmarkStart w:id="47" w:name="__Fieldmark__24_224652509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1:05:00Z</dcterms:created>
  <dc:creator>Judi Yost</dc:creator>
  <dc:description/>
  <cp:keywords/>
  <dc:language>en-US</dc:language>
  <cp:lastModifiedBy>Valued Gateway Client</cp:lastModifiedBy>
  <cp:lastPrinted>2000-11-29T16:18:00Z</cp:lastPrinted>
  <dcterms:modified xsi:type="dcterms:W3CDTF">2009-09-30T21:0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